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0.06.2021 </w:t>
        <w:tab/>
        <w:tab/>
        <w:tab/>
        <w:tab/>
        <w:tab/>
        <w:tab/>
        <w:tab/>
        <w:tab/>
        <w:tab/>
        <w:tab/>
        <w:tab/>
        <w:t>№ 1124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лан мероприятий («дорожную карту») по повышению доходного потенциала  Каменского городского округа на 2019-2021 годы, утвержденный постановлением Главы Каменского городского округа от 17.04.2019 года  № 835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iCs/>
          <w:spacing w:val="-3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о исполнение </w:t>
      </w:r>
      <w:r>
        <w:rPr>
          <w:rFonts w:cs="Liberation Serif" w:ascii="Liberation Serif" w:hAnsi="Liberation Serif"/>
          <w:spacing w:val="-5"/>
          <w:sz w:val="28"/>
          <w:szCs w:val="28"/>
        </w:rPr>
        <w:t>Распоряжения Правительства Свердловской области от 26.04.2019 № 178-РП «</w:t>
      </w:r>
      <w:r>
        <w:rPr>
          <w:rFonts w:cs="Liberation Serif" w:ascii="Liberation Serif" w:hAnsi="Liberation Serif"/>
          <w:iCs/>
          <w:sz w:val="28"/>
          <w:szCs w:val="28"/>
        </w:rPr>
        <w:t>Об утверждении Плана мероприятий («дорожной карты») по повышению доходного потенциала Свердловской области на 2019-2021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 xml:space="preserve"> годы» (с изменениями, внесенными распоряжением Правительства Свердловской области от 29.03.2021 № 130-РП), </w:t>
      </w:r>
      <w:r>
        <w:rPr>
          <w:rFonts w:cs="Liberation Serif" w:ascii="Liberation Serif" w:hAnsi="Liberation Serif"/>
          <w:sz w:val="28"/>
          <w:szCs w:val="28"/>
        </w:rPr>
        <w:t xml:space="preserve">руководствуясь 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 Внести  в План мероприятий </w:t>
      </w:r>
      <w:r>
        <w:rPr>
          <w:rFonts w:cs="Liberation Serif" w:ascii="Liberation Serif" w:hAnsi="Liberation Serif"/>
          <w:iCs/>
          <w:sz w:val="28"/>
          <w:szCs w:val="28"/>
        </w:rPr>
        <w:t xml:space="preserve">(«дорожную карту») </w:t>
      </w:r>
      <w:r>
        <w:rPr>
          <w:rFonts w:cs="Liberation Serif" w:ascii="Liberation Serif" w:hAnsi="Liberation Serif"/>
          <w:spacing w:val="-6"/>
          <w:sz w:val="28"/>
          <w:szCs w:val="28"/>
        </w:rPr>
        <w:t>по повышению доходного потенциала Каменского городского округа на 2019-2021 годы, утвержденный постановлением Главы Каменского городского округа от 17.04.2019  № 835</w:t>
      </w:r>
      <w:r>
        <w:rPr>
          <w:rFonts w:cs="Liberation Serif" w:ascii="Liberation Serif" w:hAnsi="Liberation Serif"/>
          <w:sz w:val="28"/>
          <w:szCs w:val="28"/>
        </w:rPr>
        <w:t xml:space="preserve"> (далее-План мероприятий),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части 2 Плана мероприятий в таблице строки 5, 7, 8, 13, 14, 15, 21-1 изложить в новой редакции (приложение №1);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в части 2 Плана мероприятий в таблице в строке 3 графы 4 слова «2019-2020 годы» заменить словами «2019-2021 год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в части 2 Плана мероприятий таблицу дополнить строкой 16-2 (приложение № 2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в части 2 Плана мероприятий в таблице строки 1, 19 признать утратившими силу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6.  в части 2 Плана мероприятия в строке 20 графе 2 пункт 3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7. в приложении Плана мероприятий таблицу 1 изложить в новой реда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8. приложение Плана мероприятий дополнить таблицей 1-1  (приложение № 3)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9. приложение Плана мероприятий дополнить таблицей 1 раздел «А» (приложение № 4);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0. в приложении Плана мероприятий таблицу 2 изложить в новой редакции (приложение № 5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1. в приложении Плана мероприятий таблицу 6 изложить в новой редакции (приложение № 6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2. в приложении Плана мероприятий  таблицу 7-1 изложить в новой редакции (приложение № 7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3. в приложении Плана мероприятий таблицу 8 признать утратившим с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4. в приложении Плана мероприятий  таблицу 9 изложить в новой редакции (приложение № 8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5. в приложении Плана мероприятий  таблицу 12 изложить в новой редакции (приложение № 9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pacing w:val="-15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О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 и финансам Кошкарова А.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i/>
          <w:i/>
          <w:spacing w:val="-6"/>
          <w:sz w:val="28"/>
          <w:szCs w:val="28"/>
        </w:rPr>
      </w:pPr>
      <w:r>
        <w:rPr>
          <w:rFonts w:cs="Liberation Serif" w:ascii="Liberation Serif" w:hAnsi="Liberation Serif"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1-06-30T15:56:00Z</cp:lastPrinted>
  <dcterms:modified xsi:type="dcterms:W3CDTF">2021-06-30T10:56:00Z</dcterms:modified>
  <cp:revision>79</cp:revision>
  <dc:subject/>
  <dc:title>ГЛАВА МУНИЦИПАЛЬНОГО ОБРАЗОВАНИЯ</dc:title>
</cp:coreProperties>
</file>